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окружающий ми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Свойства воздуха (четвёртое заседание  научного  клуб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Микрюкова М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ff4;Times New Roman" w:ascii="ff4;Times New Roman" w:hAnsi="ff4;Times New Roman"/>
          <w:color w:val="000000"/>
          <w:sz w:val="24"/>
          <w:szCs w:val="24"/>
          <w:lang w:eastAsia="ru-RU"/>
        </w:rPr>
        <w:t>создание условий для расширения  представлений учащихся о свойствах воздух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ff4;Times New Roman" w:ascii="ff4;Times New Roman" w:hAnsi="ff4;Times New Roman"/>
          <w:color w:val="333333"/>
          <w:sz w:val="24"/>
          <w:szCs w:val="24"/>
          <w:lang w:eastAsia="ru-RU"/>
        </w:rPr>
        <w:t>формирование представлений обучающихся о свойствах воздуха</w:t>
      </w:r>
      <w:r>
        <w:rPr>
          <w:rFonts w:eastAsia="Times New Roman"/>
          <w:color w:val="333333"/>
          <w:sz w:val="24"/>
          <w:szCs w:val="24"/>
          <w:lang w:eastAsia="ru-RU"/>
        </w:rPr>
        <w:t>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актические умения работать с лабораторным оборудованием, ставить опыты, вести наблюдения, делать выводы по результатам наблюдений, анализировать и обобщать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личностного развития ученика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активизации самостоятельной деятельности и работе в группе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способности к конструктивному творчеству, наблюдательности, умению сравнивать и делать выводы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воспитания коммуникативной культуры, умения работать в группах, выслушивать и уважать мнение других, ответственности за результаты своего труда; чувства взаимопомощи, поддержки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воспитания бережного отношения к окружающей среде, хозяйственного подхода к использованию природных богатст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9"/>
        <w:shd w:fill="FFFFFF" w:val="clear"/>
        <w:spacing w:before="0" w:after="150"/>
        <w:rPr/>
      </w:pPr>
      <w:r>
        <w:rPr>
          <w:b/>
        </w:rPr>
        <w:t xml:space="preserve">  </w:t>
      </w:r>
      <w:r>
        <w:rPr>
          <w:i/>
          <w:iCs/>
          <w:color w:val="000000"/>
        </w:rPr>
        <w:t>Личностные:</w:t>
      </w:r>
      <w:r>
        <w:rPr>
          <w:color w:val="000000"/>
        </w:rPr>
        <w:t> ориентация на выполнение основных правил бережного отношения к природе на основе понимания особенностей взаимодействия человека и природы.</w:t>
      </w:r>
    </w:p>
    <w:p>
      <w:pPr>
        <w:pStyle w:val="Style19"/>
        <w:shd w:fill="FFFFFF" w:val="clear"/>
        <w:spacing w:before="0" w:after="150"/>
        <w:rPr/>
      </w:pPr>
      <w:r>
        <w:rPr>
          <w:i/>
          <w:iCs/>
          <w:color w:val="000000"/>
        </w:rPr>
        <w:t>Предметные: </w:t>
      </w:r>
      <w:r>
        <w:rPr>
          <w:color w:val="000000"/>
        </w:rPr>
        <w:t>приводить примеры положительного и отрицательного отношения человека к природе; доказывать необходимость охраны воздуха.</w:t>
      </w:r>
    </w:p>
    <w:p>
      <w:pPr>
        <w:pStyle w:val="Style19"/>
        <w:shd w:fill="FFFFFF" w:val="clear"/>
        <w:spacing w:before="0" w:after="150"/>
        <w:rPr/>
      </w:pPr>
      <w:r>
        <w:rPr>
          <w:i/>
          <w:iCs/>
          <w:color w:val="000000"/>
        </w:rPr>
        <w:t>Метапредметные: </w:t>
      </w:r>
      <w:r>
        <w:rPr>
          <w:color w:val="000000"/>
        </w:rPr>
        <w:t>научиться пользоваться схемами, таблицами, диаграммами для получения нужной информации; научиться исследовать свойства воздуха на основе демонстрационных и самостоятельных опытов и характеризовать их; научиться выполнять групповые задания, совместно проводить опыты, обсуждать их результаты и делать вывод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900"/>
        <w:gridCol w:w="2595"/>
        <w:gridCol w:w="3366"/>
        <w:gridCol w:w="3253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урок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готовности к уроку, мотивация    к учебной деятельности, настрой учащихс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день! Начинаем урок окружающего мира. Давайте подарим друг другу хорошее настроение. Улыбнитесь друг другу, гостям. Работать будем быстро, дружно и активно. Я приглашаю вас на четвертое заседание школьного научного  клуба «Мы и окружающий мир»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ются друг к другу, улыбаются соседу, гостям. Занимают свои мест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положительная мотивация изучения материала, к предмету.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я 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председателя клуба. Повторение правил работы в группе. Определение темы урока. Повторение ранее изученного материала о свойствах воздух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ем клуба сегодня будет Чехонина Юл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ый день!  Сегодня мы продолжаем работать в исследовательских лабораториях. Вы заранее разделились на группы. Договоритесь, кто будет начальноком лаборатории, кто будет делать записи, кто будет читать текст. Напомните, правила работы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правила работы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еперь назовите тему четвертого заседания клуб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Свойства возд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 вспомним о свойствах воздуха, изученных во втором классе. В каждой группе в папке есть кластер «Свойства воздуха». Заполните таблицы, впишите уже известные вам, свойства воздуха. (Приложение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уже готов сообщить информацию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х не имеет цвета, запаха, вкуса, он прозрачен, плохо проводит теп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умение анализа объектов с целью выделения в них существенных признаков; выделения и осознание учащимися того, что уже усвоено и что нужно усвоить; осознание качества и уровня усвоения; самооценка деятельности; готовность признавать возможность существования  различных точек зрения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становка учебной задачи. Целеполаган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цели занятия. Определение задач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жите, все ли графы таблицы вам удалось заполнить? Есть ли у воздуха свойства, которые мы еще не рассматривали?  Тогда определите цель за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ть какими еще свойствами обладает воздух с помощью опыт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ся умения определять тему урока, ставить задачи урока в соответствии с темой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Изучение нового материала. Практическая работа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, с помощью опытов, свойства воздуха. Узнать, что  воздух занимает пространство, он упругий, при нагревании  воздух расширяется, а при охлаждении сжимается, воздух  имеет вес, тёплый воздух легче холодного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узнать о других свойствах воздуха мы проведем опыты, работая в группах-лабораториях. Результаты  записываем в «Листы исследований». (Приложение№2). Так же нужную информацию записываем в таблицу «Свойства воздуха». Но для начала вспомним правила работы при проведении опытов. Обратите внимание на слайд. Кто готов про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итатют правила со слай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тупаем к выполнению заданий. Я присоединяюсь к одной из групп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я работать в малой группе; сравнивать, анализировать, проводить опыты, наблюдать, оформлять результаты наблюдений;  работать с текстом – инструкцией, текстом – таблицей;  умение оценивать деятельность.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Обобщение зн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 результатов опытов. Заполнение таблицы «Свойства воздух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нчиваем выполнение задания. И теперь познакомимся с результатами исследований. Прошу слушать внимательно выступления ребят, выбирайте нужный материал для заполнения таблиц. Кто готов выступ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глашает представителей групп для выступл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отчёты о проделанной работе. И сообщения об использовании свойств воздуха челове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прослушали отчёты лабораторий. У вас несколько минут, чтобы заполнить до конца кластеры. Итак, о каких свойствах воздуха вы узнали сегодня? Что дописали в таблиц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достигли поставленной цели?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умение работать с текстом, сравнивать результат своей работы с результатом других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Рефлекс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флексии работы группы по названным критерия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оценить свою работу. На слайде записаны фразеологизмы. Выберите тот , который характеризирует вашу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3740" cy="127508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ся умение проводить деятельностную рефлексию по заданным критериям.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Домашнее зад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4470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1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7655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65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51245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5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5070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1620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0870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8.1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41920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9.6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0705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15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15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75370</wp:posOffset>
                </wp:positionH>
                <wp:positionV relativeFrom="paragraph">
                  <wp:posOffset>1136015</wp:posOffset>
                </wp:positionV>
                <wp:extent cx="709930" cy="450786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45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3.1pt;margin-top:89.45pt;width:55.85pt;height:35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991100" cy="11614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040" cy="116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СВОЙСТВА  ВОЗДУХ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1.5pt;width:392.95pt;height:9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СВОЙСТВА  ВОЗДУХА</w:t>
                      </w:r>
                    </w:p>
                  </w:txbxContent>
                </v:textbox>
                <v:path textpathok="t"/>
                <v:textpath on="t" fitshape="t" string=" СВОЙСТВА  ВОЗДУХ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ИССЛЕДОВАНИЯ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№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оказать, что воздух занимает пространство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ревёрнутый вверх дном стакан опусти в широкий сосуд, наполненный водой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ты чувствуешь?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ты видишь?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вынимая стакан из воды, слегка наклони его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ты видишь?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чему вода не заполняет стакан полностью? __________________________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человек использует это свойство?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524885" cy="235204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ИССЛЕДОВАНИЯ 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оверить, можно ли воздух сжа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Плотно прикрой пальцем левой руки отверстие шприца, а правой рукой нажми на поршень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3371850" cy="2333625"/>
            <wp:effectExtent l="0" t="0" r="0" b="0"/>
            <wp:wrapSquare wrapText="right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. Отметь нужно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ршень продвигает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ршень не продвигает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начит, воздух можно/нельзя сжать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Не открывая отверстия, отпусти поршень. Запиши, что произошло 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Почему поршень возвращается в первоначальное положение? Запиши – потому, что воздух обладает 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воздух можно________________________ и сжатый воздух обладает 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ИССЛЕДОВАНИЯ №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№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доказать, что воздух имеет вес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Уравновесьте палочку с шарикам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Сделайте отметку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Снимите один шар, надуйте его и привяжите на место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Установите палочку на прежнее место, совместив с отметкой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Проведите наблюдение. Сделайте вывод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Шарик, наполненный воздухом ________________чем, тот который не надували, значит, надутый шарик _________________________________ пустого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ИССЛЕДОВАНИЯ №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№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узнать, что происходит с воздухом при нагревании и при охлаждени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Вставьте колбу трубочкой в воду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Нагрейте колбу теплом своих рук (подержите руки на колбе несколько минут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Что видите, запишите 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Накройте колбу салфеткой смоченной в холодной воде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Что видите, запишите 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при нагревании воздух ______________________, а при охлаждении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  <w:lang w:val="en-US" w:eastAsia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915410" cy="2465705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СТ ИССЛЕДОВАНИЯ №5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№5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Доказать, что тёплый воздух   легче холодного.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ычагах весов уравновешаны две стеклянные колбы. В них только воздух.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бу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огрейте над пламенем спиртовк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происходит с полосками бумаги? Что происходит с колбами? ________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Как вы думаете почему? ____________________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тёплый воздух ____________холодного и поэтому он стремится 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val="en-US" w:eastAsia="en-US"/>
        </w:rPr>
        <w:t xml:space="preserve">           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f1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0:18:00Z</dcterms:created>
  <dc:creator>Пользователь Windows</dc:creator>
  <dc:description/>
  <cp:keywords/>
  <dc:language>en-US</dc:language>
  <cp:lastModifiedBy>mikryukova-marin@mail.ru</cp:lastModifiedBy>
  <dcterms:modified xsi:type="dcterms:W3CDTF">2021-12-05T08:45:00Z</dcterms:modified>
  <cp:revision>3</cp:revision>
  <dc:subject/>
  <dc:title/>
</cp:coreProperties>
</file>